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smallCaps/>
          <w:spacing w:val="-2"/>
          <w:sz w:val="18"/>
          <w:szCs w:val="18"/>
        </w:rPr>
      </w:pPr>
      <w:r>
        <w:rPr>
          <w:rFonts w:cs="Times New Roman" w:ascii="Times New Roman" w:hAnsi="Times New Roman"/>
          <w:smallCaps/>
          <w:spacing w:val="-2"/>
          <w:sz w:val="18"/>
          <w:szCs w:val="18"/>
        </w:rPr>
        <w:t xml:space="preserve">South Pasadena High School  </w:t>
      </w:r>
      <w:r>
        <w:rPr>
          <w:rFonts w:cs="Truesdell Sorts" w:ascii="Truesdell Sorts" w:hAnsi="Truesdell Sorts"/>
          <w:smallCap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smallCaps/>
          <w:spacing w:val="-2"/>
          <w:sz w:val="18"/>
          <w:szCs w:val="18"/>
        </w:rPr>
        <w:t xml:space="preserve">  Freshman English  NICHOLSON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ADVANCE \D 4.30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Shakespear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ExPonto Regular" w:hAnsi="ExPonto Regular" w:cs="ExPonto Regular"/>
          <w:color w:val="800000"/>
          <w:sz w:val="44"/>
          <w:szCs w:val="44"/>
        </w:rPr>
      </w:pPr>
      <w:r>
        <w:rPr>
          <w:rFonts w:cs="ExPonto Regular" w:ascii="ExPonto Regular" w:hAnsi="ExPonto Regular"/>
          <w:color w:val="800000"/>
          <w:sz w:val="44"/>
          <w:szCs w:val="44"/>
        </w:rPr>
        <w:t>Romeo &amp; Juliet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color w:val="800000"/>
          <w:sz w:val="24"/>
          <w:szCs w:val="44"/>
        </w:rPr>
      </w:pPr>
      <w:r>
        <w:rPr>
          <w:rFonts w:cs="Times New Roman" w:ascii="Times New Roman" w:hAnsi="Times New Roman"/>
          <w:color w:val="800000"/>
          <w:sz w:val="24"/>
          <w:szCs w:val="4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Gill Sans MT" w:hAnsi="Gill Sans MT" w:cs="Gill Sans MT"/>
          <w:color w:val="800000"/>
          <w:sz w:val="24"/>
        </w:rPr>
      </w:pPr>
      <w:r>
        <w:rPr>
          <w:rFonts w:cs="Gill Sans MT" w:ascii="Gill Sans MT" w:hAnsi="Gill Sans MT"/>
          <w:color w:val="800000"/>
          <w:sz w:val="29"/>
        </w:rPr>
        <w:t>LESSON PLANS</w:t>
      </w:r>
    </w:p>
    <w:p>
      <w:pPr>
        <w:pStyle w:val="Normal"/>
        <w:rPr>
          <w:rFonts w:ascii="Gill Sans MT" w:hAnsi="Gill Sans MT" w:cs="Gill Sans MT"/>
          <w:color w:val="800000"/>
          <w:sz w:val="24"/>
        </w:rPr>
      </w:pPr>
      <w:r>
        <w:rPr>
          <w:rFonts w:cs="Gill Sans MT" w:ascii="Gill Sans MT" w:hAnsi="Gill Sans MT"/>
          <w:color w:val="800000"/>
          <w:sz w:val="24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THE PROLOGUE (1)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558"/>
        <w:gridCol w:w="8028"/>
      </w:tblGrid>
      <w:tr>
        <w:trPr/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6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0" w:name="__Fieldmark__1_1802812490"/>
            <w:bookmarkStart w:id="1" w:name="__Fieldmark__1_1802812490"/>
            <w:bookmarkEnd w:id="1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2" w:name="__Fieldmark__2_1802812490"/>
            <w:bookmarkStart w:id="3" w:name="__Fieldmark__2_1802812490"/>
            <w:bookmarkEnd w:id="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4" w:name="__Fieldmark__3_1802812490"/>
            <w:bookmarkStart w:id="5" w:name="__Fieldmark__3_1802812490"/>
            <w:bookmarkEnd w:id="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Reading the Prologue…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6" w:name="__Fieldmark__4_1802812490"/>
            <w:bookmarkStart w:id="7" w:name="__Fieldmark__4_1802812490"/>
            <w:bookmarkEnd w:id="7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8" w:name="__Fieldmark__5_1802812490"/>
            <w:bookmarkStart w:id="9" w:name="__Fieldmark__5_1802812490"/>
            <w:bookmarkEnd w:id="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10" w:name="__Fieldmark__6_1802812490"/>
            <w:bookmarkStart w:id="11" w:name="__Fieldmark__6_1802812490"/>
            <w:bookmarkEnd w:id="1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Analyzing the effects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12" w:name="__Fieldmark__7_1802812490"/>
            <w:bookmarkStart w:id="13" w:name="__Fieldmark__7_1802812490"/>
            <w:bookmarkEnd w:id="13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14" w:name="__Fieldmark__8_1802812490"/>
            <w:bookmarkStart w:id="15" w:name="__Fieldmark__8_1802812490"/>
            <w:bookmarkEnd w:id="1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16" w:name="__Fieldmark__9_1802812490"/>
            <w:bookmarkStart w:id="17" w:name="__Fieldmark__9_1802812490"/>
            <w:bookmarkEnd w:id="1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ocusing on “two”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18" w:name="__Fieldmark__10_1802812490"/>
            <w:bookmarkStart w:id="19" w:name="__Fieldmark__10_1802812490"/>
            <w:bookmarkEnd w:id="19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20" w:name="__Fieldmark__11_1802812490"/>
            <w:bookmarkStart w:id="21" w:name="__Fieldmark__11_1802812490"/>
            <w:bookmarkEnd w:id="2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22" w:name="__Fieldmark__12_1802812490"/>
            <w:bookmarkStart w:id="23" w:name="__Fieldmark__12_1802812490"/>
            <w:bookmarkEnd w:id="2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One more reading</w:t>
            </w:r>
          </w:p>
        </w:tc>
      </w:tr>
    </w:tbl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BARBS (1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558"/>
        <w:gridCol w:w="8028"/>
      </w:tblGrid>
      <w:tr>
        <w:trPr/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6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Gill Sans MT" w:hAnsi="Gill Sans MT" w:eastAsia="Gill Sans MT" w:cs="Gill Sans MT"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24" w:name="__Fieldmark__13_1802812490"/>
            <w:bookmarkStart w:id="25" w:name="__Fieldmark__13_1802812490"/>
            <w:bookmarkEnd w:id="25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26" w:name="__Fieldmark__14_1802812490"/>
            <w:bookmarkStart w:id="27" w:name="__Fieldmark__14_1802812490"/>
            <w:bookmarkEnd w:id="2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28" w:name="__Fieldmark__15_1802812490"/>
            <w:bookmarkStart w:id="29" w:name="__Fieldmark__15_1802812490"/>
            <w:bookmarkEnd w:id="2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euding families, gangs, and class (discussion, definition)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30" w:name="__Fieldmark__16_1802812490"/>
            <w:bookmarkStart w:id="31" w:name="__Fieldmark__16_1802812490"/>
            <w:bookmarkEnd w:id="31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32" w:name="__Fieldmark__17_1802812490"/>
            <w:bookmarkStart w:id="33" w:name="__Fieldmark__17_1802812490"/>
            <w:bookmarkEnd w:id="3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34" w:name="__Fieldmark__18_1802812490"/>
            <w:bookmarkStart w:id="35" w:name="__Fieldmark__18_1802812490"/>
            <w:bookmarkEnd w:id="3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Hurling insults (HO: Shakespearean </w:t>
            </w:r>
            <w:r>
              <w:rPr>
                <w:rFonts w:cs="Gill Sans MT" w:ascii="Gill Sans MT" w:hAnsi="Gill Sans MT"/>
                <w:sz w:val="24"/>
                <w:szCs w:val="24"/>
              </w:rPr>
              <w:t>insult sheet)</w:t>
              <w:br/>
              <w:t>Shakespeare glossaries/dictionaries</w:t>
              <w:br/>
              <w:t>Students create and “hurl” insults (standing)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36" w:name="__Fieldmark__19_1802812490"/>
            <w:bookmarkStart w:id="37" w:name="__Fieldmark__19_1802812490"/>
            <w:bookmarkEnd w:id="37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38" w:name="__Fieldmark__20_1802812490"/>
            <w:bookmarkStart w:id="39" w:name="__Fieldmark__20_1802812490"/>
            <w:bookmarkEnd w:id="3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40" w:name="__Fieldmark__21_1802812490"/>
            <w:bookmarkStart w:id="41" w:name="__Fieldmark__21_1802812490"/>
            <w:bookmarkEnd w:id="4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Montagues vs Capulets</w:t>
              <w:br/>
              <w:t>Regroup into two “families”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 </w:t>
              <w:br/>
              <w:t>Students boo and hiss,  then “hurl” insults from across the room</w:t>
              <w:br/>
              <w:t>Discuss the verbal duel (which age ‘strongest’? how can playing lead to injury?)</w:t>
            </w:r>
          </w:p>
        </w:tc>
      </w:tr>
    </w:tbl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ind w:left="36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IVIL BRAWLS (1.1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558"/>
        <w:gridCol w:w="8028"/>
      </w:tblGrid>
      <w:tr>
        <w:trPr/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6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42" w:name="__Fieldmark__22_1802812490"/>
            <w:bookmarkStart w:id="43" w:name="__Fieldmark__22_1802812490"/>
            <w:bookmarkEnd w:id="43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44" w:name="__Fieldmark__23_1802812490"/>
            <w:bookmarkStart w:id="45" w:name="__Fieldmark__23_1802812490"/>
            <w:bookmarkEnd w:id="4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46" w:name="__Fieldmark__24_1802812490"/>
            <w:bookmarkStart w:id="47" w:name="__Fieldmark__24_1802812490"/>
            <w:bookmarkEnd w:id="4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uns (examples, discussion)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48" w:name="__Fieldmark__25_1802812490"/>
            <w:bookmarkStart w:id="49" w:name="__Fieldmark__25_1802812490"/>
            <w:bookmarkEnd w:id="49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50" w:name="__Fieldmark__26_1802812490"/>
            <w:bookmarkStart w:id="51" w:name="__Fieldmark__26_1802812490"/>
            <w:bookmarkEnd w:id="5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52" w:name="__Fieldmark__27_1802812490"/>
            <w:bookmarkStart w:id="53" w:name="__Fieldmark__27_1802812490"/>
            <w:bookmarkEnd w:id="5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-dimensional reading of 1.1 . . 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54" w:name="__Fieldmark__28_1802812490"/>
            <w:bookmarkStart w:id="55" w:name="__Fieldmark__28_1802812490"/>
            <w:bookmarkEnd w:id="55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56" w:name="__Fieldmark__29_1802812490"/>
            <w:bookmarkStart w:id="57" w:name="__Fieldmark__29_1802812490"/>
            <w:bookmarkEnd w:id="5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58" w:name="__Fieldmark__30_1802812490"/>
            <w:bookmarkStart w:id="59" w:name="__Fieldmark__30_1802812490"/>
            <w:bookmarkEnd w:id="5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Journal entry describing first impressions of </w:t>
            </w:r>
            <w:r>
              <w:rPr>
                <w:rFonts w:cs="Gill Sans MT" w:ascii="Gill Sans MT" w:hAnsi="Gill Sans MT"/>
                <w:i/>
                <w:sz w:val="24"/>
                <w:szCs w:val="24"/>
              </w:rPr>
              <w:t xml:space="preserve">R&amp;J </w:t>
            </w:r>
            <w:r>
              <w:rPr>
                <w:rFonts w:cs="Gill Sans MT" w:ascii="Gill Sans MT" w:hAnsi="Gill Sans MT"/>
                <w:sz w:val="24"/>
                <w:szCs w:val="24"/>
              </w:rPr>
              <w:t>and of the language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60" w:name="__Fieldmark__31_1802812490"/>
            <w:bookmarkStart w:id="61" w:name="__Fieldmark__31_1802812490"/>
            <w:bookmarkEnd w:id="61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62" w:name="__Fieldmark__32_1802812490"/>
            <w:bookmarkStart w:id="63" w:name="__Fieldmark__32_1802812490"/>
            <w:bookmarkEnd w:id="63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64" w:name="__Fieldmark__33_1802812490"/>
            <w:bookmarkStart w:id="65" w:name="__Fieldmark__33_1802812490"/>
            <w:bookmarkEnd w:id="6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nce’s speech</w:t>
              <w:br/>
              <w:t>Reading in unison</w:t>
              <w:br/>
              <w:t>Reading one line at a time: define words</w:t>
              <w:br/>
              <w:t>Read one sentence at a time, with paraphrase</w:t>
              <w:br/>
              <w:t>Summary of key points of the speech</w:t>
              <w:br/>
              <w:t>Block the entrance and speech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66" w:name="__Fieldmark__34_1802812490"/>
            <w:bookmarkStart w:id="67" w:name="__Fieldmark__34_1802812490"/>
            <w:bookmarkEnd w:id="67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68" w:name="__Fieldmark__35_1802812490"/>
            <w:bookmarkStart w:id="69" w:name="__Fieldmark__35_1802812490"/>
            <w:bookmarkEnd w:id="69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70" w:name="__Fieldmark__36_1802812490"/>
            <w:bookmarkStart w:id="71" w:name="__Fieldmark__36_1802812490"/>
            <w:bookmarkEnd w:id="71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Analysis and Followup</w:t>
              <w:br/>
              <w:t>Discuss the effects of opening a play with a fight scene (compare to movies)</w:t>
              <w:br/>
              <w:t>Finish reading 1.1, with questions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  <w:color w:val="FFFFFF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separate"/>
            </w:r>
            <w:bookmarkStart w:id="72" w:name="__Fieldmark__37_1802812490"/>
            <w:bookmarkStart w:id="73" w:name="__Fieldmark__37_1802812490"/>
            <w:bookmarkEnd w:id="73"/>
            <w:r/>
            <w:r>
              <w:rPr>
                <w:sz w:val="24"/>
                <w:szCs w:val="24"/>
                <w:rFonts w:cs="Gill Sans MT" w:ascii="Gill Sans MT" w:hAnsi="Gill Sans MT"/>
                <w:color w:val="FFFFFF"/>
              </w:rPr>
              <w:fldChar w:fldCharType="end"/>
            </w:r>
            <w:r>
              <w:rPr>
                <w:rFonts w:cs="Gill Sans MT" w:ascii="Gill Sans MT" w:hAnsi="Gill Sans MT"/>
                <w:color w:val="FFFFFF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74" w:name="__Fieldmark__38_1802812490"/>
            <w:bookmarkStart w:id="75" w:name="__Fieldmark__38_1802812490"/>
            <w:bookmarkEnd w:id="75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szCs w:val="24"/>
                <w:rFonts w:cs="Gill Sans MT" w:ascii="Gill Sans MT" w:hAnsi="Gill Sans MT"/>
              </w:rPr>
              <w:fldChar w:fldCharType="separate"/>
            </w:r>
            <w:bookmarkStart w:id="76" w:name="__Fieldmark__39_1802812490"/>
            <w:bookmarkStart w:id="77" w:name="__Fieldmark__39_1802812490"/>
            <w:bookmarkEnd w:id="77"/>
            <w:r/>
            <w:r>
              <w:rPr>
                <w:sz w:val="24"/>
                <w:szCs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Homework:</w:t>
              <w:br/>
              <w:t>Reread 1.1.106-247 and write a brief outline of the events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ruesdell Sorts">
    <w:charset w:val="00"/>
    <w:family w:val="roman"/>
    <w:pitch w:val="variable"/>
  </w:font>
  <w:font w:name="ExPonto Regular">
    <w:charset w:val="00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Palatino" w:hAnsi="Palatino" w:eastAsia="Times New Roman" w:cs="Palatino"/>
      <w:color w:val="auto"/>
      <w:sz w:val="21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720"/>
    </w:pPr>
    <w:rPr>
      <w:rFonts w:ascii="Trebuchet MS" w:hAnsi="Trebuchet MS" w:cs="Trebuchet MS"/>
    </w:rPr>
  </w:style>
  <w:style w:type="paragraph" w:styleId="Sender">
    <w:name w:val="Envelope Return"/>
    <w:basedOn w:val="Normal"/>
    <w:pPr/>
    <w:rPr>
      <w:rFonts w:ascii="Trebuchet MS" w:hAnsi="Trebuchet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5:06:00Z</dcterms:created>
  <dc:creator>Skip Nicholson</dc:creator>
  <dc:description/>
  <dc:language>en-US</dc:language>
  <cp:lastModifiedBy>Skip Nicholson</cp:lastModifiedBy>
  <cp:lastPrinted>2003-01-29T07:07:00Z</cp:lastPrinted>
  <dcterms:modified xsi:type="dcterms:W3CDTF">2003-01-29T15:09:00Z</dcterms:modified>
  <cp:revision>3</cp:revision>
  <dc:subject/>
  <dc:title>SOUTH PASADENA HIGH SCHOOL  D  FRESHMAN ENGLISH</dc:title>
</cp:coreProperties>
</file>